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>
          <w:sz w:val="24"/>
        </w:rPr>
      </w:pPr>
      <w:r>
        <w:rPr/>
      </w:r>
      <w:r>
        <w:rPr>
          <w:b/>
          <w:sz w:val="28"/>
          <w:u w:val="single"/>
        </w:rPr>
        <w:t>INTEREST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s each plaintiff entitled to interest?  Why?  From what date?  How much?  See §10-1 et seq.  See pages 624-626.  See Ark. Code Ann. 16-65-114.</w:t>
        <w:tab/>
        <w:tab/>
      </w:r>
    </w:p>
    <w:p>
      <w:pPr>
        <w:pStyle w:val="Normal"/>
        <w:widowControl w:val="false"/>
        <w:ind w:left="12960" w:hanging="12960"/>
        <w:rPr>
          <w:vanish/>
          <w:sz w:val="24"/>
        </w:rPr>
      </w:pPr>
      <w:r>
        <w:rPr>
          <w:vanish/>
          <w:sz w:val="24"/>
        </w:rPr>
        <w:tab/>
        <w:tab/>
        <w:tab/>
        <w:tab/>
        <w:tab/>
        <w:t xml:space="preserve">       A                     </w:t>
        <w:tab/>
        <w:tab/>
        <w:tab/>
        <w:t xml:space="preserve">B                   </w:t>
        <w:tab/>
        <w:tab/>
        <w:tab/>
        <w:t xml:space="preserve">C                   </w:t>
        <w:tab/>
        <w:tab/>
        <w:tab/>
        <w:t>D</w:t>
      </w:r>
    </w:p>
    <w:tbl>
      <w:tblPr>
        <w:tblW w:w="14400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880"/>
        <w:gridCol w:w="2880"/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January 2009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Defendant fails to make a contractual payment of $10,000 when due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Defendant obtains $20,000 from a friend and refuses to return it, but invests it at 15%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Defendant misappropriates an idea and with it earns $3000 by December 2008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Defendant causes an accident.  Plaintiff incurs medical bills of $2,000.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February 2010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laintiff A sue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laintiff B sue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laintiff C sue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laintiff D sues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March 201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Judgment for $10,000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Judgment for $20,000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Judgment for $3000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Judgment for $2000 and $5000 for pain and suffering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339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5/T/25</w:t>
      </w:r>
    </w:p>
    <w:sectPr>
      <w:type w:val="nextPage"/>
      <w:pgSz w:orient="landscape" w:w="15840" w:h="12240"/>
      <w:pgMar w:left="720" w:right="27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